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01.04.2025 nr JV-MAA-1/152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286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Maarja reoveepuhasti peakaitsme nimivoolu suurendamine, Maarja-Magdaleena küla, Tartu vald, Tartu maakond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fish OÜ Tanel Heering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nel.heering@elefish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3.2025  nr 7.1-2/25/4045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4209 Tabivere-Uhmard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77302:001:216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0623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color w:val="000000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8961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7733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f5180467-ec4f-41db-8cd9-6fbba0a840e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276804" TargetMode="External"/><Relationship Id="rId7" Type="http://schemas.openxmlformats.org/officeDocument/2006/relationships/hyperlink" Target="https://pari.kataster.ee/magic-link/f5180467-ec4f-41db-8cd9-6fbba0a840e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04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4-01T09:10:00Z</dcterms:modified>
  <cp:revision>3</cp:revision>
  <dc:subject/>
  <dc:title/>
</cp:coreProperties>
</file>